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drawing>
          <wp:inline distT="0" distB="0" distL="0" distR="0">
            <wp:extent cx="593407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ированное добровольное согласие на оказание психиатрической помощ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Я, пациент, достигший 15-тилетнего возраста ____________________________</w:t>
      </w:r>
      <w:r>
        <w:rPr/>
        <w:t>,</w:t>
      </w:r>
    </w:p>
    <w:tbl>
      <w:tblPr>
        <w:tblW w:w="775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</w:tblGrid>
      <w:tr>
        <w:trPr/>
        <w:tc>
          <w:tcPr>
            <w:tcW w:w="77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 xml:space="preserve">Заполняется законными представителями несовершеннолетних в возрасте до 15 лет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несовершеннолетних больных наркоманией в возрасте до 16 лет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, нижеподписавшийся (аяся)</w:t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фамилия, имя, отчество родителя (иного законного представителя)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 _____________ года рождения (далее - пациент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врачом Медицинского центра мне разъяснена и мною осознана следующая информация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ной получена полная информация о возможности и условиях предоставления мне (моему представляемому) бесплатных медицинских услуг в рамках Программы государственных гарантий оказания гражданам РФ бесплатной медицинской помощ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других лечебных учреждениях и даю свое согласие на оказание мне платных медицинских услуг в Медицинском центре и готов(а) их оплат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2. Мне разъяснено, что </w:t>
      </w:r>
      <w:r>
        <w:rPr>
          <w:rFonts w:cs="Times New Roman" w:ascii="Times New Roman" w:hAnsi="Times New Roman"/>
          <w:lang w:eastAsia="ru-RU"/>
        </w:rPr>
        <w:t>психиатрическая помощь, которую я могу получить в Медицинском центре включает в себя обследование психического здоровья, диагностику психических расстройств и амбулаторное лечение лиц (консультативно-лечебной помощи или диспансерного наблюдения), страдающих психическими расстройствами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>Мне разъяснено и я</w:t>
      </w:r>
      <w:r>
        <w:rPr>
          <w:rFonts w:cs="Times New Roman" w:ascii="Times New Roman" w:hAnsi="Times New Roman"/>
          <w:sz w:val="22"/>
          <w:szCs w:val="22"/>
        </w:rPr>
        <w:t xml:space="preserve"> понимаю необходимость получения психиатрической помощи, а именно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/>
      </w:pPr>
      <w:r>
        <w:rPr>
          <w:rFonts w:cs="Times New Roman" w:ascii="Times New Roman" w:hAnsi="Times New Roman"/>
          <w:lang w:eastAsia="ru-RU"/>
        </w:rPr>
        <w:t xml:space="preserve">. Врачом Медицинского центра мне предоставлена полная информацию о характере моего (моего представляемого) психического расстройства, целях, методах, включая альтернативные, и продолжительности рекомендуемого лечения, а также о болевых ощущениях, возможном риске, побочных эффектах и ожидаемых результатах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разъяснено, что в ходе лечения и после него могут быть различные осложнения, как в ближайшем, так и в отдаленном периоде, я понимаю, что невозможно оговорить каждое осложнение, которое может возникнуть, поэтому те возможные осложнения, которые разъяснены мне врачом Медицинского центра, не представляют собой полный и исчерпывающий перечен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Я доверяю врачам Медицинского центра проводить те медицинские мероприятия, которые врач выберет в качестве необходимых для улучшения моего здоровья (здоровья моего представляемог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 Я ознакомлен(а) и согласен(согласна) с содержанием настоящего документа, положения которого мне разъяснены и мною поняты и </w:t>
      </w:r>
      <w:r>
        <w:rPr>
          <w:rFonts w:cs="Times New Roman" w:ascii="Times New Roman" w:hAnsi="Times New Roman"/>
          <w:color w:val="222222"/>
          <w:sz w:val="22"/>
          <w:szCs w:val="22"/>
        </w:rPr>
        <w:t>добровольно даю согласие на получение психиатрической помощи в предложенном объем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о проведении мне (моему представляемому) медицинского вмешательства является моим собственным и было принято без принуждения или навязывания чье-либо вол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ациент ____________________ _________ </w:t>
        <w:tab/>
        <w:tab/>
        <w:t>Дата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(фамилия, имя, отчество)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ый представитель несовершеннолетнего пациента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  <w:tab/>
        <w:tab/>
        <w:t>Дата __________________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tbl>
      <w:tblPr>
        <w:tblW w:w="7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</w:tblGrid>
      <w:tr>
        <w:trPr>
          <w:trHeight w:val="3653" w:hRule="atLeast"/>
        </w:trPr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аз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 получения предложенной мне (моему представляемому) психиатрической помощи отказываюсь (требую ее прекращения)</w:t>
            </w:r>
            <w:r>
              <w:rPr>
                <w:rFonts w:cs="Times New Roman" w:ascii="Times New Roman" w:hAnsi="Times New Roman"/>
              </w:rPr>
              <w:t xml:space="preserve">. Мне лечащим врачом в доступной форме разъяснены все возможные последствия отказа от получения психиатрической помощи (его прекращения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иент 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законный представитель несовершеннолетнего пациента __________________________</w:t>
            </w:r>
          </w:p>
          <w:tbl>
            <w:tblPr>
              <w:tblW w:w="71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89"/>
              <w:gridCol w:w="1705"/>
              <w:gridCol w:w="2324"/>
              <w:gridCol w:w="2114"/>
            </w:tblGrid>
            <w:tr>
              <w:trPr/>
              <w:tc>
                <w:tcPr>
                  <w:tcW w:w="989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</w:t>
                  </w:r>
                </w:p>
              </w:tc>
              <w:tc>
                <w:tcPr>
                  <w:tcW w:w="17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  <w:t>Настоящее информированное добровольное согласие составлено в соответствии со ст.ст. 24, 30, 31, 32, 33 Основ законодательства Российской федерации об охране здоровья граждан</w:t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142"/>
        <w:gridCol w:w="1417"/>
        <w:gridCol w:w="992"/>
        <w:gridCol w:w="1276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8391" w:h="11906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0"/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40:00Z</dcterms:created>
  <dc:creator>козлова</dc:creator>
  <dc:description/>
  <cp:keywords/>
  <dc:language>en-US</dc:language>
  <cp:lastModifiedBy>BedrinaAA</cp:lastModifiedBy>
  <cp:lastPrinted>2009-09-18T10:56:00Z</cp:lastPrinted>
  <dcterms:modified xsi:type="dcterms:W3CDTF">2010-12-20T04:40:00Z</dcterms:modified>
  <cp:revision>2</cp:revision>
  <dc:subject/>
  <dc:title/>
</cp:coreProperties>
</file>